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81297251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13412911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78813483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45809447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38647497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